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ПОНУЂ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ИЛ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АКТ ОСО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РУКТУРА ЦЕН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НОП 3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мена електричних инсталација лифта 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ind w:left="540" w:hanging="0"/>
        <w:jc w:val="left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418"/>
        <w:gridCol w:w="1417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замена електричних инсталација лиф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 описа обрасца спецификације</w:t>
            </w:r>
          </w:p>
          <w:p>
            <w:pPr>
              <w:pStyle w:val="Normal"/>
              <w:spacing w:lineRule="auto" w:line="240" w:before="20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0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93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31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3:00Z</dcterms:created>
  <dc:creator>Borislav Grubić</dc:creator>
  <dc:description/>
  <cp:keywords/>
  <dc:language>en-US</dc:language>
  <cp:lastModifiedBy>Aleksandra Pajic</cp:lastModifiedBy>
  <dcterms:modified xsi:type="dcterms:W3CDTF">2025-10-15T08:00:00Z</dcterms:modified>
  <cp:revision>28</cp:revision>
  <dc:subject/>
  <dc:title/>
</cp:coreProperties>
</file>